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0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/11/18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 managers and supervisors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oding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ound contamination, drainage contamination, water contamination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Fleetlands site is situated approximately 5 metres above high water, probability of emergency conditions due to flood are no-existent.  Probability of flood through exceptional rain fall is low, however, there is a risk of contamination in extreme circumstances.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FBM.SHEF.48 – Storm/surface water systems.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5080"/>
      </w:tblGrid>
      <w:tr>
        <w:trPr>
          <w:trHeight w:val="340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54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A</w:t>
      <w:tab/>
      <w:tab/>
      <w:tab/>
      <w:t>18/01/2017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7:00Z</dcterms:created>
  <dc:creator>01394</dc:creator>
  <dc:description/>
  <cp:keywords/>
  <dc:language>en-US</dc:language>
  <cp:lastModifiedBy>Davis, Brian</cp:lastModifiedBy>
  <cp:lastPrinted>2017-05-11T10:59:00Z</cp:lastPrinted>
  <dcterms:modified xsi:type="dcterms:W3CDTF">2019-09-03T09:48:00Z</dcterms:modified>
  <cp:revision>5</cp:revision>
  <dc:subject/>
  <dc:title/>
</cp:coreProperties>
</file>